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008855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02595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60097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04100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